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drawing>
          <wp:inline distT="0" distB="0" distL="0" distR="0">
            <wp:extent cx="6099175" cy="813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и организаци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приказ министерства образования и науки Российской Федерации от 23 августа 2017 года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приказ министерства образования и науки Российской Федерации от 19 декабря 2014 года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) приказ министерства образования, науки и молодежной политики Краснодарского края от 29 мая 2017 года № 2243 «Об утверждении Порядка регламентации и оформления отношений государственной и муниципальной образовательной организации и родителей (законных представителей) обучающихся, нуждающихся в длительном лечении, а также детей-инвалидов в части организации обучения по основным общеобразовательным программам на дому или в медицинских организациях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)</w:t>
      </w:r>
      <w:r>
        <w:rPr>
          <w:rStyle w:val="5Exact"/>
        </w:rPr>
        <w:t xml:space="preserve"> </w:t>
      </w:r>
      <w:r>
        <w:rPr>
          <w:rStyle w:val="2"/>
        </w:rPr>
        <w:t>приказ министерства образования и науки Краснодар</w:t>
        <w:softHyphen/>
        <w:t>ского края от 25.01.2019 г. № 237 «О внесении изменений в приказ министерства образования, науки и молодежной политики Краснодарского края от 25.02.2016г. №997 «Об организации обучения детей-инвалидов на дому с использованием дистанционных образовательных технологий по программам общего и дополни</w:t>
        <w:softHyphen/>
        <w:t>тельного образования» п.1 ч.2;</w:t>
      </w:r>
    </w:p>
    <w:p>
      <w:pPr>
        <w:pStyle w:val="Normal"/>
        <w:spacing w:lineRule="exact" w:line="322" w:before="0" w:after="413"/>
        <w:ind w:left="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) «Положение об организации обучения детей – инвалидов на дому с использованием дистанционных технологий по программам общего и/или дополнительного образования», утвержденное 21.02.2019г. № 44 «</w:t>
      </w:r>
      <w:r>
        <w:rPr>
          <w:rStyle w:val="3"/>
          <w:rFonts w:eastAsia="Microsoft Sans Serif"/>
          <w:bCs/>
          <w:sz w:val="28"/>
          <w:szCs w:val="28"/>
        </w:rPr>
        <w:t>Об утверждении положения об организации обучения детей-инвалидов</w:t>
        <w:br/>
        <w:t>на дому с использованием дистанционных образовательных технологий по</w:t>
        <w:br/>
        <w:t>программам общего и дополнительного образования</w:t>
        <w:br/>
        <w:t>в ЦДО БШ МОАНУ С ОШ № 17 МО Коренов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, цели и задачи дистанционного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сновными принципами организации дистанционного обучения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равных возможностей в реализации прав на образова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нституционных прав всех категорий обучающихся на получение общедоступного качественного общего образования путем интеграции традиционно организованного процесса обучения и дистанционного обу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получения ими общего и/или дополнительного образования, коррекции нарушений развития и социальной адаптации на основе специальных педагогических подходов и использования дистанционного обу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аптивность методов обучения к уровням и особенностям развития и подготовки обучаемы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рактивность, выражающаяся в возможности постоянных контактов всех участников учебного процесса с помощью специализированной информационно-образовательной среды (в том числе форумы, электронная почта, Интернет – конференции, он-лайн уроки и т.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ндивидуального подхода при организации дистанционного обу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предпрофессиональной подготовки обучаемых в соответствии с особенностями развития и уровнем формирования жизнен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Дистанционное обучение реализуется с цель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доступа к качественному начальному общему, основному общему, среднему общему (далее – общему и/или дополнительному образованию непосредственно по месту жительства обучающегося или его временного пребывания (нахожд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условий для подготовки к государственной итоговой аттестации, обеспечение возможности осуществления образовательной деятельности на расширенном и углубленном уровнях, выбора общеобразовательных дисциплин предпрофильного и профильного уровн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внеурочной деятельности обучаемых в се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Задачами дистанционного обучения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обучающимся возможности освоения образовательных программ общего и/или дополнительного образования непосредственно по месту жительства обучающегося или его временного пребывания (нахожд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образования обучающихся в соответствии с их интересами, способностями и потребностя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рограмм общего образования и дополнительных общеобразовательных программ с учетом индивидуальных возможностей и особых образовательных потребностей обучаем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едпрофильного и профи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правление дистанционным образовани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hd w:fill="auto" w:val="clear"/>
        <w:spacing w:lineRule="exact" w:line="317" w:before="0" w:after="0"/>
        <w:ind w:right="-1" w:hanging="0"/>
        <w:jc w:val="both"/>
        <w:rPr/>
      </w:pPr>
      <w:r>
        <w:rPr>
          <w:rStyle w:val="2"/>
          <w:color w:val="000000"/>
        </w:rPr>
        <w:tab/>
        <w:t>3.1. Дистанционное обучение может быть организованно во всех ви</w:t>
        <w:softHyphen/>
        <w:t>дах образовательных организаций, имеющих государственную аккредита</w:t>
        <w:softHyphen/>
        <w:t>цию, располагающих необходимыми кадровыми и техническими условиями, научно – методическим  обеспечением для организации учебно - воспитатель</w:t>
        <w:softHyphen/>
        <w:t>ного      процесса.</w:t>
      </w:r>
    </w:p>
    <w:p>
      <w:pPr>
        <w:pStyle w:val="211"/>
        <w:shd w:fill="auto" w:val="clear"/>
        <w:tabs>
          <w:tab w:val="clear" w:pos="708"/>
          <w:tab w:val="left" w:pos="1646" w:leader="none"/>
        </w:tabs>
        <w:spacing w:lineRule="exact" w:line="317" w:before="0" w:after="0"/>
        <w:ind w:right="-1"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  </w:t>
      </w:r>
      <w:r>
        <w:rPr>
          <w:rStyle w:val="2"/>
          <w:color w:val="000000"/>
        </w:rPr>
        <w:t>3.2.При осуществлении дистанционного обучения реализуются программы общего и/или дополнительного образования как самостоятельно образовательной организацией, так и совместно с образовательными организациями посредством организации сетевого взаимодействия.</w:t>
      </w:r>
    </w:p>
    <w:p>
      <w:pPr>
        <w:pStyle w:val="211"/>
        <w:shd w:fill="auto" w:val="clear"/>
        <w:tabs>
          <w:tab w:val="clear" w:pos="708"/>
          <w:tab w:val="left" w:pos="709" w:leader="none"/>
          <w:tab w:val="left" w:pos="9638" w:leader="none"/>
        </w:tabs>
        <w:spacing w:lineRule="exact" w:line="317" w:before="0" w:after="0"/>
        <w:ind w:right="-1" w:hanging="0"/>
        <w:jc w:val="both"/>
        <w:rPr/>
      </w:pPr>
      <w:r>
        <w:rPr>
          <w:rStyle w:val="2"/>
          <w:color w:val="000000"/>
        </w:rPr>
        <w:tab/>
        <w:t>3.3. Во всех муниципальных образованиях создаются муниципальные центры дистанционного образования как структурные подразделения му</w:t>
        <w:softHyphen/>
        <w:t>ниципальных общеобразовательных организаций.</w:t>
      </w:r>
    </w:p>
    <w:p>
      <w:pPr>
        <w:pStyle w:val="211"/>
        <w:shd w:fill="auto" w:val="clear"/>
        <w:spacing w:lineRule="exact" w:line="322" w:before="0" w:after="0"/>
        <w:ind w:right="-1" w:hanging="0"/>
        <w:jc w:val="both"/>
        <w:rPr/>
      </w:pPr>
      <w:r>
        <w:rPr>
          <w:rStyle w:val="2"/>
          <w:color w:val="000000"/>
        </w:rPr>
        <w:tab/>
        <w:t>3.4. Деятельность муниципального центра дистанционного образова</w:t>
        <w:softHyphen/>
        <w:t>ния определяется Положением о центре дистанционного образования ба</w:t>
        <w:softHyphen/>
        <w:t>зовой общеобразовательной организации (локальный нормативный акт ба</w:t>
        <w:softHyphen/>
        <w:t>зовой общеобразовательной организации).</w:t>
      </w:r>
    </w:p>
    <w:p>
      <w:pPr>
        <w:pStyle w:val="211"/>
        <w:shd w:fill="auto" w:val="clear"/>
        <w:tabs>
          <w:tab w:val="clear" w:pos="708"/>
          <w:tab w:val="left" w:pos="9638" w:leader="none"/>
        </w:tabs>
        <w:spacing w:lineRule="exact" w:line="317" w:before="0" w:after="0"/>
        <w:ind w:right="-1"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3.5. Условия для организации дистанционного обучения обеспе</w:t>
        <w:softHyphen/>
        <w:t xml:space="preserve">чиваются в результате взаимодействия министерства образования, науки и молодежной политики Краснодарского края (далее </w:t>
      </w:r>
      <w:r>
        <w:rPr>
          <w:rStyle w:val="22"/>
          <w:color w:val="000000"/>
        </w:rPr>
        <w:t xml:space="preserve">— </w:t>
      </w:r>
      <w:r>
        <w:rPr>
          <w:rStyle w:val="2"/>
          <w:color w:val="000000"/>
        </w:rPr>
        <w:t>министерство), му</w:t>
        <w:softHyphen/>
        <w:t>ниципальных органов управления образованием Краснодарского края, цен</w:t>
        <w:softHyphen/>
        <w:t>тра дистанционного образования государственного бюджетного образо</w:t>
        <w:softHyphen/>
        <w:t>вательного учреждения дополнительного профессионального образования «Институт развития образования» Краснодарского края (далее – Центр), как регионального координатора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76" w:leader="none"/>
        </w:tabs>
        <w:spacing w:lineRule="exact" w:line="317" w:before="0" w:after="0"/>
        <w:ind w:left="0" w:right="-1" w:firstLine="709"/>
        <w:jc w:val="both"/>
        <w:rPr/>
      </w:pPr>
      <w:r>
        <w:rPr>
          <w:rStyle w:val="2"/>
          <w:color w:val="000000"/>
        </w:rPr>
        <w:t xml:space="preserve">Министерство по согласованию с муниципальными органами управления образованием Краснодарского края утверждает список базовых общеобразовательных организаций (далее </w:t>
      </w:r>
      <w:r>
        <w:rPr>
          <w:rStyle w:val="221"/>
          <w:color w:val="000000"/>
        </w:rPr>
        <w:t xml:space="preserve">— </w:t>
      </w:r>
      <w:r>
        <w:rPr>
          <w:rStyle w:val="2"/>
          <w:color w:val="000000"/>
        </w:rPr>
        <w:t>базовых школ), как ресурсных центров для обучения детей – инвалидов  на дому с использованием дистанционных образовательных технологий по программам общего и/или дополни</w:t>
        <w:softHyphen/>
        <w:t>тельного образования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76" w:leader="none"/>
        </w:tabs>
        <w:spacing w:lineRule="exact" w:line="317" w:before="0" w:after="0"/>
        <w:ind w:left="0" w:right="-1" w:firstLine="709"/>
        <w:jc w:val="both"/>
        <w:rPr/>
      </w:pPr>
      <w:r>
        <w:rPr>
          <w:rStyle w:val="2"/>
          <w:color w:val="000000"/>
        </w:rPr>
        <w:t>В муниципальных органах управления образованием Краснодарского края назначаются лица, ответственные за организацию дистанционного обучения в муниципальных образованиях Краснодарского края (муниципаль</w:t>
        <w:softHyphen/>
        <w:t>ные координаторы)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76" w:leader="none"/>
        </w:tabs>
        <w:spacing w:lineRule="exact" w:line="317" w:before="0" w:after="0"/>
        <w:ind w:left="0" w:right="-1" w:firstLine="709"/>
        <w:jc w:val="both"/>
        <w:rPr/>
      </w:pPr>
      <w:r>
        <w:rPr>
          <w:rStyle w:val="2"/>
          <w:color w:val="000000"/>
        </w:rPr>
        <w:t>В базовых школах назначаются лица, ответственные за организацию дистанционного обучения в школе (школьные координаторы)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76" w:leader="none"/>
          <w:tab w:val="left" w:pos="1766" w:leader="none"/>
        </w:tabs>
        <w:spacing w:lineRule="exact" w:line="317" w:before="0" w:after="0"/>
        <w:ind w:left="0" w:right="-1" w:firstLine="709"/>
        <w:jc w:val="both"/>
        <w:rPr>
          <w:color w:val="000000"/>
        </w:rPr>
      </w:pPr>
      <w:r>
        <w:rPr>
          <w:rStyle w:val="2"/>
          <w:color w:val="000000"/>
        </w:rPr>
        <w:t>В  общеобразовательной  организации назначаются лица, ответственные за сопровождение дистанционного образования обу</w:t>
        <w:softHyphen/>
        <w:t>чающихся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76" w:leader="none"/>
        </w:tabs>
        <w:spacing w:lineRule="exact" w:line="317" w:before="0" w:after="0"/>
        <w:ind w:left="0" w:right="-1" w:firstLine="709"/>
        <w:jc w:val="both"/>
        <w:rPr/>
      </w:pPr>
      <w:r>
        <w:rPr>
          <w:rStyle w:val="2"/>
          <w:color w:val="000000"/>
        </w:rPr>
        <w:t>Взаимодействие ответственных лиц за дистанционное обучение осуществляется в соответствии с настоящим Положением в письменной и устной формах с использованием средств голосовой, факсимильной и элек</w:t>
        <w:softHyphen/>
        <w:t>тронной связ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left="320" w:firstLine="389"/>
        <w:jc w:val="both"/>
        <w:rPr/>
      </w:pPr>
      <w:r>
        <w:rPr>
          <w:rStyle w:val="2"/>
          <w:color w:val="000000"/>
        </w:rPr>
        <w:t>Министерство:</w:t>
      </w:r>
    </w:p>
    <w:p>
      <w:pPr>
        <w:pStyle w:val="211"/>
        <w:shd w:fill="auto" w:val="clear"/>
        <w:tabs>
          <w:tab w:val="clear" w:pos="708"/>
          <w:tab w:val="left" w:pos="532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контроль процесса организации дистанционного обучения в Краснодарском крае;</w:t>
      </w:r>
    </w:p>
    <w:p>
      <w:pPr>
        <w:pStyle w:val="211"/>
        <w:shd w:fill="auto" w:val="clear"/>
        <w:tabs>
          <w:tab w:val="clear" w:pos="708"/>
          <w:tab w:val="left" w:pos="532" w:leader="none"/>
          <w:tab w:val="left" w:pos="9639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взаимодействие с федеральными органами исполнительной власти, а также с органами местного самоуправления, осуществляющими управление в сфере образования, но реализаци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537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дает поручения региональному координатору по реализаци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532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контроль эффективности реализаци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532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планирование и учет расходов краевого бюджета, направляемых на организацию дистанционного обучения;</w:t>
      </w:r>
    </w:p>
    <w:p>
      <w:pPr>
        <w:pStyle w:val="211"/>
        <w:shd w:fill="auto" w:val="clear"/>
        <w:tabs>
          <w:tab w:val="clear" w:pos="708"/>
          <w:tab w:val="left" w:pos="537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контроль за целевым использованием выделяемых средств краевого бюджета и принимает решение о согласовании передачи в безвозмездное пользование родителями (законным представителям) детей – инвалидов  или инвалидам для организации дистанционного обучения детей - ин</w:t>
        <w:softHyphen/>
        <w:t>валидов  на дому движимого имущества, приобретенного в рамках государственных программ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816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Центр как региональный координатор дистанционного обучения: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квотирование мест для реализаци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взаимодействие с министерством, муниципальными и школьными координаторами, кураторами дистанционного обучения по вопросам реализаци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формирование контингента обучаемых с использованием дистанционных образовательных технологий из числа детей – инвалидов  и инвалидов, обучаемых на дому, в том числе с интеллектуальными нарушениями;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координирует деятельность базовых школ и образовательных организа</w:t>
        <w:softHyphen/>
        <w:t>ций, осуществляющих дистанционное обучение;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организацию и/или сопровождение по всем реализуемым направлениям дистанционного обучения в пределах государственного зада</w:t>
        <w:softHyphen/>
        <w:t>ния;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образовательную деятельность детей – инвалидов  и инва</w:t>
        <w:softHyphen/>
        <w:t>лидов, обучающихся на дому с использованием дистанционных образо</w:t>
        <w:softHyphen/>
        <w:t>вательных технологий по дополнительным общеразвивающим программам, предусматривающим обучение на основе совместного учебного плана двух или более образовательных организаций в очно – заочной  форме с примене</w:t>
        <w:softHyphen/>
        <w:t>нием дистанционных технологий;</w:t>
      </w:r>
    </w:p>
    <w:p>
      <w:pPr>
        <w:pStyle w:val="211"/>
        <w:shd w:fill="auto" w:val="clear"/>
        <w:tabs>
          <w:tab w:val="clear" w:pos="708"/>
          <w:tab w:val="left" w:pos="1058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реализует мероприятия по обеспечению информационно-методической поддержк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1058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мониторинг активности участников образовательной деятельности разных уровней;</w:t>
      </w:r>
    </w:p>
    <w:p>
      <w:pPr>
        <w:pStyle w:val="211"/>
        <w:shd w:fill="auto" w:val="clear"/>
        <w:tabs>
          <w:tab w:val="clear" w:pos="708"/>
          <w:tab w:val="left" w:pos="1058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проведение семинаров (очно и дистанционно), также организацию и проведение повышения квалификации педагогов образо</w:t>
        <w:softHyphen/>
        <w:t>вательных организаций края, осуществляющих дистанционное обучение;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беспечивает управление и сопровождение краевой системы дистанци</w:t>
        <w:softHyphen/>
        <w:t>онного образования (далее — СДО) для осуществления дистанционного обучения:</w:t>
      </w:r>
    </w:p>
    <w:p>
      <w:pPr>
        <w:pStyle w:val="211"/>
        <w:shd w:fill="auto" w:val="clear"/>
        <w:tabs>
          <w:tab w:val="clear" w:pos="708"/>
          <w:tab w:val="left" w:pos="1058" w:leader="none"/>
          <w:tab w:val="left" w:pos="9498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эксплуатирует приобретенную за счет бюджета компьютерную технику и телекоммуникационное оборудование, обеспечивает их сохранность;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взаимодействие со сторонними организациями по вопросам реализации дистанционного обучения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835" w:leader="none"/>
        </w:tabs>
        <w:spacing w:lineRule="auto" w:line="240" w:before="0" w:after="0"/>
        <w:ind w:left="1160" w:hanging="451"/>
        <w:jc w:val="both"/>
        <w:rPr/>
      </w:pPr>
      <w:r>
        <w:rPr>
          <w:rStyle w:val="2"/>
          <w:color w:val="000000"/>
        </w:rPr>
        <w:t>Муниципальный координатор: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рганизует работу и координирует деятельность образовательных организаций муниципального образования по реализаци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осуществляет контроль за деятельностью базовых ШКОЛ и образо</w:t>
        <w:softHyphen/>
        <w:t>вательных организаций, осуществляющих дистанционное обучение;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639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распределяет и регулирует между образовательными организациями квотированные места согласно реализуемым в крае направлениям дистанционного образования;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контроль эффективности использования участниками образовательной деятельности информационно – образовательных  ресурсов на муниципальном уровне;</w:t>
      </w:r>
    </w:p>
    <w:p>
      <w:pPr>
        <w:pStyle w:val="211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взаимодействие с министерством и региональным координатором по вопросам реализаци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49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подбор кандидатов на включение в обучение с использо</w:t>
        <w:softHyphen/>
        <w:t>ванием дистанционных образовательных технологий из числа детей - инвали</w:t>
        <w:softHyphen/>
        <w:t>дов, обучающихся по состоянию здоровья по месту жительства (далее — обучающихся на дому) по программам общего образования;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направляет в министерство ходатайство на включение детей – инвалидов  в список обучаемых с использованием дистанционных образовательных технологий, ходатайство на исключение из списочного состава обучаемых;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формирует и направляет в Центр пакеты документов на детей - инвали</w:t>
        <w:softHyphen/>
        <w:t>дов      для включения их в дистанционное обучение;</w:t>
      </w:r>
    </w:p>
    <w:p>
      <w:pPr>
        <w:pStyle w:val="211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взаимодействие со сторонними организациями по реали</w:t>
        <w:softHyphen/>
        <w:t>зации дистанционного обучения.</w:t>
      </w:r>
    </w:p>
    <w:p>
      <w:pPr>
        <w:pStyle w:val="211"/>
        <w:shd w:fill="auto" w:val="clear"/>
        <w:spacing w:lineRule="auto" w:line="240" w:before="0" w:after="0"/>
        <w:ind w:left="1140" w:hanging="0"/>
        <w:rPr/>
      </w:pPr>
      <w:r>
        <w:rPr>
          <w:rStyle w:val="2"/>
          <w:color w:val="000000"/>
        </w:rPr>
        <w:t>3.14. Школьный  координатор: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координирует реализацию дистанционного обучения на уровне образовательной организации: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рганизует работу педагогических работников (далее — педагогов), осуществляющих дистанционное обучение;</w:t>
      </w:r>
    </w:p>
    <w:p>
      <w:pPr>
        <w:pStyle w:val="211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взаимодействие с родителями (законными представите</w:t>
        <w:softHyphen/>
        <w:t>лями) по вопросам дистанционного обучения;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взаимодействие с региональным и муниципальным координаторами по вопросам реализаци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мониторинг активности участников образовательной деятельности дистанционного обучения на уровне образовательной организации;</w:t>
      </w:r>
    </w:p>
    <w:p>
      <w:pPr>
        <w:pStyle w:val="211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взаимодействие со сторонними организациями по реализаци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координирует деятельность педагогов, осуществляющих образователь</w:t>
        <w:softHyphen/>
        <w:t>ную деятельность с использованием дистанционных образовательных технологий;</w:t>
      </w:r>
    </w:p>
    <w:p>
      <w:pPr>
        <w:pStyle w:val="211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контроль за обеспечением охраны здоровья обучающих</w:t>
        <w:softHyphen/>
        <w:t>ся в процессе обучения;</w:t>
      </w:r>
    </w:p>
    <w:p>
      <w:pPr>
        <w:pStyle w:val="211"/>
        <w:shd w:fill="auto" w:val="clear"/>
        <w:tabs>
          <w:tab w:val="clear" w:pos="708"/>
          <w:tab w:val="left" w:pos="1079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решает вопросы обеспечения первоочередного доступа педагогам, осуществляющим обучение, к СДО и другим электронным образовательным ре</w:t>
        <w:softHyphen/>
        <w:t>сурсам сети Интернет;</w:t>
      </w:r>
    </w:p>
    <w:p>
      <w:pPr>
        <w:pStyle w:val="211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осуществляет комплекс мер по защите персональных данных участников образовательных отношений;</w:t>
      </w:r>
    </w:p>
    <w:p>
      <w:pPr>
        <w:pStyle w:val="2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рганизует текущую и промежуточную аттестацию обучающихся пе</w:t>
        <w:softHyphen/>
        <w:t>дагогами с учетом мнения и рекомендации педагога, осуществляющего дистанционное обучение.</w:t>
      </w:r>
    </w:p>
    <w:p>
      <w:pPr>
        <w:pStyle w:val="211"/>
        <w:shd w:fill="auto" w:val="clear"/>
        <w:spacing w:lineRule="auto" w:line="240" w:before="0" w:after="0"/>
        <w:ind w:left="360" w:firstLine="820"/>
        <w:jc w:val="both"/>
        <w:rPr/>
      </w:pPr>
      <w:r>
        <w:rPr>
          <w:rStyle w:val="2"/>
          <w:color w:val="000000"/>
        </w:rPr>
        <w:t>3.15. Куратор дистанционного обучения:</w:t>
      </w:r>
    </w:p>
    <w:p>
      <w:pPr>
        <w:pStyle w:val="2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осуществляет взаимодействие с Центром по вопросам реализации дистанционного обучения;</w:t>
      </w:r>
    </w:p>
    <w:p>
      <w:pPr>
        <w:pStyle w:val="2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подбор кандидатов на включение в обучение с использо</w:t>
        <w:softHyphen/>
        <w:t>ванием дистанционных образовательных технологий из числа детей - инвали</w:t>
        <w:softHyphen/>
        <w:t>дов, обучающихся на дому;</w:t>
      </w:r>
    </w:p>
    <w:p>
      <w:pPr>
        <w:pStyle w:val="2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взаимодействие с родителями (законным представите</w:t>
        <w:softHyphen/>
        <w:t>лями) по вопросам дистанционного обучения;</w:t>
      </w:r>
    </w:p>
    <w:p>
      <w:pPr>
        <w:pStyle w:val="2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формирует и направляет в Центр пакеты документов на детей - инвали</w:t>
        <w:softHyphen/>
        <w:t>дов  для включения их в дистанционное обучение;</w:t>
      </w:r>
    </w:p>
    <w:p>
      <w:pPr>
        <w:pStyle w:val="211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осуществляет контроль за обеспечением охраны здоровья обучающих</w:t>
        <w:softHyphen/>
        <w:t>ся в процессе обучения;</w:t>
      </w:r>
    </w:p>
    <w:p>
      <w:pPr>
        <w:pStyle w:val="211"/>
        <w:shd w:fill="auto" w:val="clear"/>
        <w:tabs>
          <w:tab w:val="clear" w:pos="708"/>
          <w:tab w:val="left" w:pos="1081" w:leader="none"/>
          <w:tab w:val="left" w:pos="9638" w:leader="none"/>
        </w:tabs>
        <w:spacing w:lineRule="auto" w:line="240" w:before="0" w:after="273"/>
        <w:ind w:right="-1" w:hanging="0"/>
        <w:jc w:val="both"/>
        <w:rPr/>
      </w:pPr>
      <w:r>
        <w:rPr>
          <w:rStyle w:val="2"/>
          <w:color w:val="000000"/>
        </w:rPr>
        <w:t>- осуществляет комплекс мер по защите персональных данных участни</w:t>
        <w:softHyphen/>
        <w:t>ков образовательных отношений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2320" w:leader="none"/>
        </w:tabs>
        <w:spacing w:lineRule="auto" w:line="240" w:before="0" w:after="260"/>
        <w:ind w:hanging="0"/>
        <w:rPr/>
      </w:pPr>
      <w:bookmarkStart w:id="0" w:name="bookmark5"/>
      <w:r>
        <w:rPr>
          <w:rStyle w:val="21"/>
          <w:b/>
          <w:bCs w:val="false"/>
          <w:color w:val="000000"/>
        </w:rPr>
        <w:t>4. Техническое обеспечение дистанционного обучения</w:t>
      </w:r>
      <w:bookmarkEnd w:id="0"/>
    </w:p>
    <w:p>
      <w:pPr>
        <w:pStyle w:val="211"/>
        <w:shd w:fill="auto" w:val="clear"/>
        <w:spacing w:lineRule="exact" w:line="312" w:before="0" w:after="240"/>
        <w:ind w:right="-1" w:firstLine="567"/>
        <w:jc w:val="both"/>
        <w:rPr/>
      </w:pPr>
      <w:r>
        <w:rPr>
          <w:rStyle w:val="2"/>
          <w:color w:val="000000"/>
        </w:rPr>
        <w:t>4.1. Для организации дистанционного обучения обеспечивается оснаще</w:t>
        <w:softHyphen/>
        <w:t>ние рабочих мест педагогов, обучающихся компьютерным, телекоммуникационным и специализированным оборудованием и программным обеспече</w:t>
        <w:softHyphen/>
        <w:t>нием (за счет средств краевого бюджета). Необходимым условием также яв</w:t>
        <w:softHyphen/>
        <w:t>ляется наличие компетенций у участников образовательного процесса, позво</w:t>
        <w:softHyphen/>
        <w:t>ляющих осуществлять образовательную деятельность с использованием дистанционных образовательных технологий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2545" w:leader="none"/>
        </w:tabs>
        <w:spacing w:lineRule="exact" w:line="312" w:before="0" w:after="0"/>
        <w:ind w:hanging="0"/>
        <w:rPr>
          <w:rStyle w:val="21"/>
          <w:bCs w:val="false"/>
          <w:color w:val="000000"/>
        </w:rPr>
      </w:pPr>
      <w:bookmarkStart w:id="1" w:name="bookmark6"/>
      <w:r>
        <w:rPr>
          <w:rStyle w:val="21"/>
          <w:b/>
          <w:bCs w:val="false"/>
          <w:color w:val="000000"/>
        </w:rPr>
        <w:t>5. Порядок организации дистанционного обучения</w:t>
      </w:r>
      <w:bookmarkEnd w:id="1"/>
    </w:p>
    <w:p>
      <w:pPr>
        <w:pStyle w:val="23"/>
        <w:keepNext w:val="true"/>
        <w:keepLines/>
        <w:shd w:fill="auto" w:val="clear"/>
        <w:tabs>
          <w:tab w:val="clear" w:pos="708"/>
          <w:tab w:val="left" w:pos="2545" w:leader="none"/>
        </w:tabs>
        <w:spacing w:lineRule="exact" w:line="312" w:before="0" w:after="0"/>
        <w:ind w:hanging="0"/>
        <w:rPr>
          <w:rStyle w:val="21"/>
          <w:bCs w:val="false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12" w:before="0" w:after="0"/>
        <w:ind w:right="-1" w:hanging="0"/>
        <w:jc w:val="both"/>
        <w:rPr/>
      </w:pPr>
      <w:r>
        <w:rPr>
          <w:rStyle w:val="2"/>
          <w:color w:val="000000"/>
        </w:rPr>
        <w:tab/>
        <w:t>5.1. Дистанционное обучение детей – инвалидов  является дополнительной возможностью для получения обучающимися качественного образова</w:t>
        <w:softHyphen/>
        <w:t>ния и реализуется в комбинированных формах освоения образовательных программ: очной, очно – заочной, заочной. Дистанционное обучение детей – инвалидов, обучающихся на дому по программам дополнительного образова</w:t>
        <w:softHyphen/>
        <w:t>ния, предусматривает обучение на основе совместного учебного плана двух или более образовательных организаций.</w:t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12" w:before="0" w:after="0"/>
        <w:ind w:right="-1"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 </w:t>
      </w:r>
      <w:r>
        <w:rPr>
          <w:rStyle w:val="2"/>
          <w:color w:val="000000"/>
        </w:rPr>
        <w:t>5.2. Организация сопровождения дистанционного образования детей – инвалидов, обучающихся на дому, осуществляется куратором дистанционного обучения совместно с Центром.</w:t>
      </w:r>
    </w:p>
    <w:p>
      <w:pPr>
        <w:pStyle w:val="211"/>
        <w:shd w:fill="auto" w:val="clear"/>
        <w:tabs>
          <w:tab w:val="clear" w:pos="708"/>
          <w:tab w:val="left" w:pos="1694" w:leader="none"/>
        </w:tabs>
        <w:spacing w:lineRule="exact" w:line="312" w:before="0" w:after="0"/>
        <w:ind w:right="-1" w:firstLine="400"/>
        <w:jc w:val="both"/>
        <w:rPr/>
      </w:pPr>
      <w:r>
        <w:rPr>
          <w:rStyle w:val="2"/>
          <w:rFonts w:eastAsia="Times New Roman"/>
          <w:color w:val="000000"/>
        </w:rPr>
        <w:t xml:space="preserve">   </w:t>
      </w:r>
      <w:r>
        <w:rPr>
          <w:rStyle w:val="2"/>
          <w:color w:val="000000"/>
        </w:rPr>
        <w:t>5.3. Дистанционное обучение по программам общего образования может осуществляться по одному или нескольким предметам согласно учеб</w:t>
        <w:softHyphen/>
        <w:t>ного плана образовательной организации и индивидуального учебного плана обучающегося. Выбор предметов для изучения осуществляется обучающимися или родителями (законными представителями) по согласованию с ба</w:t>
        <w:softHyphen/>
        <w:t>зовой школой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-993775</wp:posOffset>
                </wp:positionH>
                <wp:positionV relativeFrom="paragraph">
                  <wp:posOffset>1800225</wp:posOffset>
                </wp:positionV>
                <wp:extent cx="88265" cy="2044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16.1pt;mso-wrap-distance-left:5pt;mso-wrap-distance-right:5pt;mso-wrap-distance-top:0pt;mso-wrap-distance-bottom:0pt;margin-top:141.75pt;mso-position-vertical-relative:text;margin-left:-7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1694" w:leader="none"/>
        </w:tabs>
        <w:spacing w:lineRule="exact" w:line="312" w:before="0" w:after="0"/>
        <w:ind w:right="-1" w:firstLine="400"/>
        <w:jc w:val="both"/>
        <w:rPr/>
      </w:pPr>
      <w:r>
        <w:rPr>
          <w:rFonts w:eastAsia="Times New Roman"/>
        </w:rPr>
        <w:t xml:space="preserve">   </w:t>
      </w:r>
      <w:r>
        <w:rPr>
          <w:rStyle w:val="2"/>
          <w:color w:val="000000"/>
        </w:rPr>
        <w:t>5.4. Между базовой школой и образовательной организацией, в кото</w:t>
        <w:softHyphen/>
        <w:t>рой обучаются дети – инвалиды  по месту жительства, заключаются соглаше</w:t>
        <w:softHyphen/>
        <w:t>ние о сотрудничестве по организации образовательной деятельности, а так</w:t>
        <w:softHyphen/>
        <w:t>же, договор о реализации образовательных программ.</w:t>
      </w:r>
    </w:p>
    <w:p>
      <w:pPr>
        <w:pStyle w:val="211"/>
        <w:shd w:fill="auto" w:val="clear"/>
        <w:tabs>
          <w:tab w:val="clear" w:pos="708"/>
          <w:tab w:val="left" w:pos="1755" w:leader="none"/>
        </w:tabs>
        <w:spacing w:lineRule="exact" w:line="312" w:before="0" w:after="0"/>
        <w:ind w:right="-1"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</w:t>
      </w:r>
      <w:r>
        <w:rPr>
          <w:rStyle w:val="2"/>
          <w:color w:val="000000"/>
        </w:rPr>
        <w:t>5.5. Образовательная организация знакомит обучающегося и его роди</w:t>
        <w:softHyphen/>
        <w:t>телей (законных представителей) с документами, регламентирующими осуществление образовательной деятельности с использованием дистанционных образовательных технологий.</w:t>
      </w:r>
    </w:p>
    <w:p>
      <w:pPr>
        <w:pStyle w:val="211"/>
        <w:shd w:fill="auto" w:val="clear"/>
        <w:tabs>
          <w:tab w:val="clear" w:pos="708"/>
          <w:tab w:val="left" w:pos="1755" w:leader="none"/>
        </w:tabs>
        <w:spacing w:lineRule="exact" w:line="312" w:before="0" w:after="0"/>
        <w:ind w:right="-1"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</w:t>
      </w:r>
      <w:r>
        <w:rPr>
          <w:rStyle w:val="2"/>
          <w:color w:val="000000"/>
        </w:rPr>
        <w:t>5.6. Приказ базовой школы о зачислении на дистанционное обучение формируется дважды в течение учебного года (на I и на II полугодия). В исключительных случаях может быть рассмотрен вопрос об организации обучения с начала второй и (или) четвертой четвертей.</w:t>
      </w:r>
    </w:p>
    <w:p>
      <w:pPr>
        <w:pStyle w:val="211"/>
        <w:shd w:fill="auto" w:val="clear"/>
        <w:tabs>
          <w:tab w:val="clear" w:pos="708"/>
          <w:tab w:val="left" w:pos="1755" w:leader="none"/>
        </w:tabs>
        <w:spacing w:lineRule="exact" w:line="312" w:before="0" w:after="0"/>
        <w:ind w:right="-1"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</w:t>
      </w:r>
      <w:r>
        <w:rPr>
          <w:rStyle w:val="2"/>
          <w:color w:val="000000"/>
        </w:rPr>
        <w:t>5.7. Дистанционное обучение по программам общего образования осуществляется педагогами базовой школы в кабинетах с выходом в сеть Интернет с использованием СДО и/или других электронных образовательных ре</w:t>
        <w:softHyphen/>
        <w:t>сурсов. Педагогам, осуществляющим дистанционное обучение, предоставляется авторизованный доступ к СДО с правами «учитель».</w:t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12" w:before="0" w:after="0"/>
        <w:ind w:right="-1" w:hanging="0"/>
        <w:jc w:val="both"/>
        <w:rPr/>
      </w:pPr>
      <w:r>
        <w:rPr>
          <w:rStyle w:val="2"/>
          <w:color w:val="000000"/>
        </w:rPr>
        <w:tab/>
        <w:t>5.8. К реализации образовательной деятельности с использованием дистанционных образовательных технологий привлекаются педагоги, прошедшие повышение квалификации не менее 72 часов по вопросам ис</w:t>
        <w:softHyphen/>
        <w:t>пользования методик и способов применения дистанционных образователь</w:t>
        <w:softHyphen/>
        <w:t>ных технологий, информационно-коммуникационных технологий и элек</w:t>
        <w:softHyphen/>
        <w:t>тронных образовательных ресурсов в образовательной деятельности.</w:t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12" w:before="0" w:after="0"/>
        <w:ind w:right="-1" w:hanging="0"/>
        <w:jc w:val="both"/>
        <w:rPr/>
      </w:pPr>
      <w:r>
        <w:rPr>
          <w:rStyle w:val="2"/>
          <w:color w:val="000000"/>
        </w:rPr>
        <w:tab/>
        <w:t>5.9. Учет работы педагога, реализующего образовательную деятель</w:t>
        <w:softHyphen/>
        <w:t>ность с использованием дистанционных образовательных технологий, осу</w:t>
        <w:softHyphen/>
        <w:t>ществляется в журнале согласно индивидуальному учебно – тематическому  планированию.</w:t>
      </w:r>
    </w:p>
    <w:p>
      <w:pPr>
        <w:pStyle w:val="211"/>
        <w:shd w:fill="auto" w:val="clear"/>
        <w:tabs>
          <w:tab w:val="clear" w:pos="708"/>
          <w:tab w:val="left" w:pos="1883" w:leader="none"/>
          <w:tab w:val="left" w:pos="9639" w:leader="none"/>
        </w:tabs>
        <w:spacing w:lineRule="exact" w:line="312" w:before="0" w:after="0"/>
        <w:ind w:right="-1"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</w:t>
      </w:r>
      <w:r>
        <w:rPr>
          <w:rStyle w:val="2"/>
          <w:color w:val="000000"/>
        </w:rPr>
        <w:t>5.10. В конце каждой учебной четверти школьный координатор осуществляет мониторинг дистанционного обучения детей – инвалидов, обучающихся по программам общего образования с применением дистанционных образовательных технологий и направляет отчет в Центр.</w:t>
      </w:r>
    </w:p>
    <w:p>
      <w:pPr>
        <w:pStyle w:val="211"/>
        <w:shd w:fill="auto" w:val="clear"/>
        <w:tabs>
          <w:tab w:val="clear" w:pos="708"/>
          <w:tab w:val="left" w:pos="1883" w:leader="none"/>
          <w:tab w:val="left" w:pos="9639" w:leader="none"/>
        </w:tabs>
        <w:spacing w:lineRule="exact" w:line="312" w:before="0" w:after="0"/>
        <w:ind w:right="-1"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</w:t>
      </w:r>
      <w:r>
        <w:rPr>
          <w:rStyle w:val="2"/>
          <w:color w:val="000000"/>
        </w:rPr>
        <w:t>5.11. Включение детей – инвалидов  из муниципальных образовательных организаций, обучающихся на дому, в дистанционное обучение осуществля</w:t>
        <w:softHyphen/>
        <w:t>ется согласно ходатайству муниципального органа управления образованием.</w:t>
      </w:r>
    </w:p>
    <w:p>
      <w:pPr>
        <w:pStyle w:val="211"/>
        <w:shd w:fill="auto" w:val="clear"/>
        <w:tabs>
          <w:tab w:val="clear" w:pos="708"/>
          <w:tab w:val="left" w:pos="1883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color w:val="000000"/>
        </w:rPr>
        <w:t>5.12. Муниципальный координатор, куратор дистанционного обучения формирует и направляет в Центр пакеты документов на зачисляемых детей – инвалидов:</w:t>
      </w:r>
    </w:p>
    <w:p>
      <w:pPr>
        <w:pStyle w:val="211"/>
        <w:shd w:fill="auto" w:val="clear"/>
        <w:spacing w:lineRule="exact" w:line="312" w:before="0" w:after="0"/>
        <w:ind w:right="-1" w:hanging="0"/>
        <w:jc w:val="both"/>
        <w:rPr/>
      </w:pPr>
      <w:r>
        <w:rPr>
          <w:rStyle w:val="2"/>
          <w:color w:val="000000"/>
        </w:rPr>
        <w:t>-  заявление родителей (законных представителей) ребенка, о включении</w:t>
      </w:r>
      <w:r>
        <w:rPr/>
        <w:t xml:space="preserve"> </w:t>
      </w:r>
      <w:r>
        <w:rPr>
          <w:rStyle w:val="2"/>
          <w:color w:val="000000"/>
        </w:rPr>
        <w:t>в дистанционное образование;</w:t>
      </w:r>
    </w:p>
    <w:p>
      <w:pPr>
        <w:pStyle w:val="211"/>
        <w:shd w:fill="auto" w:val="clear"/>
        <w:tabs>
          <w:tab w:val="clear" w:pos="708"/>
          <w:tab w:val="left" w:pos="1078" w:leader="none"/>
        </w:tabs>
        <w:spacing w:lineRule="exact" w:line="317" w:before="0" w:after="0"/>
        <w:ind w:right="-1" w:hanging="0"/>
        <w:jc w:val="both"/>
        <w:rPr/>
      </w:pPr>
      <w:r>
        <w:rPr>
          <w:rStyle w:val="2"/>
          <w:color w:val="000000"/>
        </w:rPr>
        <w:t>- копия справки федерального учреждения Бюро медико – социальной  экспертизы, подтверждающей факт установления инвалидности ребен</w:t>
        <w:softHyphen/>
        <w:t>ка (далее - справка МСЭ);</w:t>
      </w:r>
    </w:p>
    <w:p>
      <w:pPr>
        <w:pStyle w:val="211"/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копия справки врачебной комиссии, определяющая форму домашнего обучения (предоставляется ежегодно до 10 сентября);</w:t>
      </w:r>
    </w:p>
    <w:p>
      <w:pPr>
        <w:pStyle w:val="211"/>
        <w:shd w:fill="auto" w:val="clear"/>
        <w:tabs>
          <w:tab w:val="clear" w:pos="708"/>
          <w:tab w:val="left" w:pos="1078" w:leader="none"/>
          <w:tab w:val="left" w:pos="9639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справка из лечебно – профилактического учреждения об отсутствии медицинских противопоказаний для работы с компьютерной техникой и обучения  ребенка – инвалида  с использованием дистанционных образовательных технологий (предоставляется ежегодно до 10 сентяб</w:t>
        <w:softHyphen/>
        <w:t>ря);</w:t>
      </w:r>
    </w:p>
    <w:p>
      <w:pPr>
        <w:pStyle w:val="211"/>
        <w:shd w:fill="auto" w:val="clear"/>
        <w:tabs>
          <w:tab w:val="clear" w:pos="708"/>
          <w:tab w:val="left" w:pos="1078" w:leader="none"/>
          <w:tab w:val="left" w:pos="963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копия заключения центральной или территориальной психолого - медико-педагогической комиссии;</w:t>
      </w:r>
    </w:p>
    <w:p>
      <w:pPr>
        <w:pStyle w:val="211"/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копия медицинского заключение с указанием диагноза;</w:t>
      </w:r>
    </w:p>
    <w:p>
      <w:pPr>
        <w:pStyle w:val="211"/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справка из общеобразовательной организации о месте и классе обуче</w:t>
        <w:softHyphen/>
        <w:t>ния ребенка;</w:t>
      </w:r>
    </w:p>
    <w:p>
      <w:pPr>
        <w:pStyle w:val="211"/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right="-1" w:hanging="0"/>
        <w:jc w:val="both"/>
        <w:rPr/>
      </w:pPr>
      <w:r>
        <w:rPr>
          <w:rStyle w:val="2"/>
          <w:color w:val="000000"/>
        </w:rPr>
        <w:t>- акт обследования социально-бытовых условий по месту проживания ребенка;</w:t>
      </w:r>
    </w:p>
    <w:p>
      <w:pPr>
        <w:pStyle w:val="211"/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копия 2 и 3 страницы паспорта одного родителя (законного представи</w:t>
        <w:softHyphen/>
        <w:t>теля) копия документа, подтверждающего права законного представи</w:t>
        <w:softHyphen/>
        <w:t>теля ребенка – инвалида  (для законных представителей);</w:t>
      </w:r>
    </w:p>
    <w:p>
      <w:pPr>
        <w:pStyle w:val="211"/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копия свидетельства о рождении ребенка – инвалида;</w:t>
      </w:r>
    </w:p>
    <w:p>
      <w:pPr>
        <w:pStyle w:val="211"/>
        <w:shd w:fill="auto" w:val="clear"/>
        <w:tabs>
          <w:tab w:val="clear" w:pos="708"/>
          <w:tab w:val="left" w:pos="9639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заявление родителя (законного представителя) ребенка-инвалида о согласии на предоставление и обработку персональных данных.</w:t>
      </w:r>
    </w:p>
    <w:p>
      <w:pPr>
        <w:pStyle w:val="211"/>
        <w:shd w:fill="auto" w:val="clear"/>
        <w:spacing w:lineRule="auto" w:line="240" w:before="0" w:after="0"/>
        <w:ind w:firstLine="400"/>
        <w:jc w:val="both"/>
        <w:rPr/>
      </w:pPr>
      <w:r>
        <w:rPr>
          <w:rStyle w:val="2"/>
          <w:rFonts w:eastAsia="Times New Roman"/>
          <w:color w:val="000000"/>
        </w:rPr>
        <w:t xml:space="preserve">  </w:t>
      </w:r>
      <w:r>
        <w:rPr>
          <w:rStyle w:val="2"/>
          <w:color w:val="000000"/>
        </w:rPr>
        <w:t>5.13. Для дистанционного обучения зачисляются дети – инвалиды  из числа обучающихся на дому по программам общего и/или дополнительного образования, а также по образовательным программам специальных (кор</w:t>
        <w:softHyphen/>
        <w:t>рекционных) образовательных учреждений для обучающихся, воспитанни</w:t>
        <w:softHyphen/>
        <w:t>ков с ограниченными возможностями здоровья (глухих, слабослышащих, слепых, слабовидящих, с тяжелыми нарушениями речи, с нарушениями опорно-двигательного аппарата, задержкой психического развития, умствен</w:t>
        <w:softHyphen/>
        <w:t>ной отсталостью (интеллектуальными нарушениями).</w:t>
      </w:r>
    </w:p>
    <w:p>
      <w:pPr>
        <w:pStyle w:val="211"/>
        <w:shd w:fill="auto" w:val="clear"/>
        <w:tabs>
          <w:tab w:val="clear" w:pos="708"/>
          <w:tab w:val="left" w:pos="1870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 </w:t>
      </w:r>
      <w:r>
        <w:rPr>
          <w:rStyle w:val="2"/>
          <w:color w:val="000000"/>
        </w:rPr>
        <w:t>5.15. Государственное бюджетное образовательное учреждение допол</w:t>
        <w:softHyphen/>
        <w:t>нительного профессионального образования «Институт развития образова</w:t>
        <w:softHyphen/>
        <w:t>ния» Краснодарского края издает приказ о включении детей – инвалидов  в дистанционное обучение (далее — Приказ) дважды в течение учебного года (I и II полугодия). В исключительных случаях может быть рассмотрен вопрос об организации обучения ребенка-инвалида с начала второй и (или) четвер</w:t>
        <w:softHyphen/>
        <w:t>той четвертей (для детей-инвалидов выпускных классов; детей, которым впервые была установлена инвалидность; для детей-инвалидов, перешедших на обучение на дому в середине учебного года: для детей – инвалидов, пе</w:t>
        <w:softHyphen/>
        <w:t>реехавших в Краснодарский край из других регионов).</w:t>
      </w:r>
    </w:p>
    <w:p>
      <w:pPr>
        <w:pStyle w:val="211"/>
        <w:shd w:fill="auto" w:val="clear"/>
        <w:tabs>
          <w:tab w:val="clear" w:pos="708"/>
          <w:tab w:val="left" w:pos="1855" w:leader="none"/>
          <w:tab w:val="left" w:pos="9498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  </w:t>
      </w:r>
      <w:r>
        <w:rPr>
          <w:rStyle w:val="2"/>
          <w:color w:val="000000"/>
        </w:rPr>
        <w:t>5.16. Муниципальный координатор совместно с администрацией базовой школы, куратор дистанционного обучения посещают семью ребенка – инвалида  с целью информирования роди</w:t>
        <w:softHyphen/>
        <w:t>телей по вопросам организации дистанционного обучения, о правах и обя</w:t>
        <w:softHyphen/>
        <w:t>занностях родителей (законных представителей) в связи с передачей им в безвозмездное временное пользование оборудования для организации обуче</w:t>
        <w:softHyphen/>
        <w:t>ния, о сроках установки оборудования и порядке обучения.</w:t>
      </w:r>
    </w:p>
    <w:p>
      <w:pPr>
        <w:pStyle w:val="211"/>
        <w:shd w:fill="auto" w:val="clear"/>
        <w:tabs>
          <w:tab w:val="clear" w:pos="708"/>
          <w:tab w:val="left" w:pos="1855" w:leader="none"/>
        </w:tabs>
        <w:spacing w:lineRule="auto" w:line="240" w:before="0" w:after="0"/>
        <w:ind w:firstLine="800"/>
        <w:jc w:val="both"/>
        <w:rPr/>
      </w:pPr>
      <w:r>
        <w:rPr>
          <w:rStyle w:val="2"/>
          <w:color w:val="000000"/>
        </w:rPr>
        <w:t>5.17. Согласно Приказу государственное бюджетное образовательное учреждение дополнительного профессионального образования «Институт развития образования» Краснодарского края осуществляет подготовитель</w:t>
        <w:softHyphen/>
        <w:t>ный этап организации дистанционного обучения за счет средств краевого бюджета, который включает подбор или закупку специализированного комплекта программно – технических  средств, изучение технической возмож</w:t>
        <w:softHyphen/>
        <w:t>ности подключения к сети Интернет, оформление договора безвозмездного временного пользования с родителями (законными представителями) обу</w:t>
        <w:softHyphen/>
        <w:t>чающегося.</w:t>
      </w:r>
    </w:p>
    <w:p>
      <w:pPr>
        <w:pStyle w:val="211"/>
        <w:shd w:fill="auto" w:val="clear"/>
        <w:tabs>
          <w:tab w:val="clear" w:pos="708"/>
          <w:tab w:val="left" w:pos="185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color w:val="000000"/>
        </w:rPr>
        <w:t>5.18. После издания приказа министерства образования, науки и молодежной политики Краснодарского края «О даче согласия на предоставление в безвозмездное пользование государственного имущества Краснодар</w:t>
        <w:softHyphen/>
        <w:t>ского края» инвалидам или родителям (законным представителям) детей – инвалидов  для организации дистанционного образования на дому» начинается второй основной этап — сопровождение организации дистанционного обучения детей – инвалидов, который включает установку оборудования, под</w:t>
        <w:softHyphen/>
        <w:t>ключение к сети Интернет, согласование индивидуального учебного плана ребенка – инвалида, составление расписания занятий и осуществление образо</w:t>
        <w:softHyphen/>
        <w:t>вательной деятельности с использованием дистанционных образовательных технологий педагогами базовой школы, а также предоставление возможно</w:t>
        <w:softHyphen/>
        <w:t>сти получения ребенком – инвалидом  дополнительного образования.</w:t>
      </w:r>
    </w:p>
    <w:p>
      <w:pPr>
        <w:pStyle w:val="211"/>
        <w:shd w:fill="auto" w:val="clear"/>
        <w:tabs>
          <w:tab w:val="clear" w:pos="708"/>
          <w:tab w:val="left" w:pos="1855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color w:val="000000"/>
        </w:rPr>
        <w:t>5.19. Школьный координатор, куратор дистанционного обучения осуществляет контроль проведения занятий. В случае поломки оборудования и/ или отсутствия выхода в сеть «Интернет» у ребенка – инвалида  указанные ли</w:t>
        <w:softHyphen/>
        <w:t>ца контролируют своевременность подачи заявки в Центр по телефону «горячей линии» для оперативного устранения неполадок.</w:t>
      </w:r>
    </w:p>
    <w:p>
      <w:pPr>
        <w:pStyle w:val="21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color w:val="000000"/>
        </w:rPr>
        <w:t>5.20. В случае переезда семьи ребенка – инвалида  на новое место жительства в пределах Краснодарского края, муниципальный координатор  направляет ходатайство в Центр с просьбой произвести пе</w:t>
        <w:softHyphen/>
        <w:t>реустановку комплекта программно – технических  средств обучающегося, изу</w:t>
        <w:softHyphen/>
        <w:t>чить техническую возможность подключения к сети «Интернет», предоста</w:t>
        <w:softHyphen/>
        <w:t>вить доступ к сети «Интернет» по новому месту проживания для организа</w:t>
        <w:softHyphen/>
        <w:t>ции дистанционного обучения. Переустановка компьютерного оборудования и переподключение его к сети Интернет осуществляется специалистами государственного бюджетного образовательного учреждения дополнитель</w:t>
        <w:softHyphen/>
        <w:t>ного профессионального образования «Институт развития образования»</w:t>
      </w:r>
      <w:r>
        <w:rPr/>
        <w:t xml:space="preserve"> </w:t>
      </w:r>
      <w:r>
        <w:rPr>
          <w:rStyle w:val="2"/>
          <w:color w:val="000000"/>
        </w:rPr>
        <w:t>Краснодарского края в рамках государственного задания на текущий календарный год за счет средств краевого бюджета.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  </w:t>
      </w:r>
      <w:r>
        <w:rPr>
          <w:rStyle w:val="2"/>
          <w:color w:val="000000"/>
        </w:rPr>
        <w:t>5.21. В случае окончания срока действия справки МСЭ и врачебной комиссии о необходимости организации обучения на Дому, а также выезда за пределы Краснодарского края на постоянное место жительства и возникнове</w:t>
        <w:softHyphen/>
        <w:t>нии прочих обстоятельств, препятствующих организации дистанционного обучения договор о передаче оборудования во временное безвозмездное пользование родителями (законными представителями) досрочно расторгает</w:t>
        <w:softHyphen/>
        <w:t>ся.</w:t>
      </w:r>
    </w:p>
    <w:p>
      <w:pPr>
        <w:pStyle w:val="211"/>
        <w:shd w:fill="auto" w:val="clear"/>
        <w:spacing w:lineRule="auto" w:line="240" w:before="0" w:after="0"/>
        <w:ind w:firstLine="567"/>
        <w:jc w:val="both"/>
        <w:rPr/>
      </w:pPr>
      <w:r>
        <w:rPr>
          <w:rStyle w:val="2"/>
          <w:color w:val="000000"/>
        </w:rPr>
        <w:t>5.22. В случаях, указанных в пункте 5.21, муниципальный координа</w:t>
        <w:softHyphen/>
        <w:t>тор направляет (на основании заявления родителей или подтверждающего документа) в Центр ходатайство об исключении ребенка – инвалида  или инвалида из Приказа. При наличии основания Центр вносит изменения в проект Приказа, и ребенок-инвалид или инвалид исключается из списка обучаемых (приложения к Приказу). Муниципальный орган управления Краснодарского края образования   совместно с государственным бюджетным образовательным учреждением дополнитель</w:t>
        <w:softHyphen/>
        <w:t>ного профессионального образования «Институт развития образования» Краснодарского края организует возврат комплекта программно – технических  средств, переданного во временное безвозмездное пользование родителями (законными представителями) на время обучения ребенка-инвалида.</w:t>
      </w:r>
    </w:p>
    <w:p>
      <w:pPr>
        <w:pStyle w:val="21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color w:val="000000"/>
        </w:rPr>
        <w:t>5.23. Допускается получение общего и/или дополнительного образования в рамках сетевого взаимодействия одновременно в базовой школе и дру</w:t>
        <w:softHyphen/>
        <w:t>гой образовательной организации, осуществлявшей индивидуальное обучение детей – инвалидов.</w:t>
      </w:r>
    </w:p>
    <w:p>
      <w:pPr>
        <w:pStyle w:val="211"/>
        <w:shd w:fill="auto" w:val="clear"/>
        <w:tabs>
          <w:tab w:val="clear" w:pos="708"/>
          <w:tab w:val="left" w:pos="1888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color w:val="000000"/>
        </w:rPr>
        <w:t>5.24. Оборудование может быть закреплено за ребенком – инвалидом  или инвалидом по окончании общеобразовательной школы для получения образования по программам среднего профессионального или высшего образования при соблюдении условий:</w:t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ребенок – инвалид  или инвалид обучался с использованием дистанци</w:t>
        <w:softHyphen/>
        <w:t>онных образовательных технологий по программам общего образования в общеобразовательной организации, расположенной в Краснодарском крае, не менее одного учебного года;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ребенок – инвалид  или инвалид продолжил обучение в организации профессионального образования по программам среднего профессиональ</w:t>
        <w:softHyphen/>
        <w:t>ного или высшего профессионального образования в заочной форме или оч</w:t>
        <w:softHyphen/>
        <w:t>ной с использованием дистанционных образовательных технологий.</w:t>
      </w:r>
    </w:p>
    <w:p>
      <w:pPr>
        <w:pStyle w:val="211"/>
        <w:shd w:fill="auto" w:val="clear"/>
        <w:spacing w:lineRule="auto" w:line="240" w:before="0" w:after="0"/>
        <w:ind w:left="420" w:firstLine="147"/>
        <w:jc w:val="both"/>
        <w:rPr/>
      </w:pPr>
      <w:r>
        <w:rPr>
          <w:rStyle w:val="2"/>
          <w:color w:val="000000"/>
        </w:rPr>
        <w:t>Закрепление оборудования осуществляется на основании:</w:t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заявления родителей (законных представителей) ребенка – инвалида, выпускника или совершеннолетнего инвалида, с просьбой оставить закрепленное оборудование в связи с планируемым продолжением обучения с использованием дистанционных образовательных технологий в организа</w:t>
        <w:softHyphen/>
        <w:t>ции среднего профессионального или высшего профессионального образова</w:t>
        <w:softHyphen/>
        <w:t>ния (предоставляется до 31 августа текущего года);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копии справки МСЭ;</w:t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color w:val="000000"/>
        </w:rPr>
        <w:t>- документа, подтверждающего поступление ребенка – инвалида, или ин</w:t>
        <w:softHyphen/>
        <w:t>валида в  профессиональную образовательную организацию или образо</w:t>
        <w:softHyphen/>
        <w:t>вательную организацию высшего образования с обязательным указанием формы обучения, курса и срока обучения (предоставляются после зачисле</w:t>
        <w:softHyphen/>
        <w:t>ния).</w:t>
      </w:r>
    </w:p>
    <w:p>
      <w:pPr>
        <w:pStyle w:val="211"/>
        <w:shd w:fill="auto" w:val="clear"/>
        <w:spacing w:lineRule="auto" w:line="240" w:before="0" w:after="0"/>
        <w:ind w:left="380" w:firstLine="187"/>
        <w:jc w:val="both"/>
        <w:rPr/>
      </w:pPr>
      <w:r>
        <w:rPr>
          <w:rStyle w:val="2"/>
          <w:color w:val="000000"/>
        </w:rPr>
        <w:t>Вышеперечисленные документы предоставляются в Центр.</w:t>
      </w:r>
    </w:p>
    <w:p>
      <w:pPr>
        <w:pStyle w:val="211"/>
        <w:shd w:fill="auto" w:val="clear"/>
        <w:tabs>
          <w:tab w:val="clear" w:pos="708"/>
          <w:tab w:val="left" w:pos="1878" w:leader="none"/>
        </w:tabs>
        <w:spacing w:lineRule="auto" w:line="240" w:before="0" w:after="0"/>
        <w:ind w:hanging="0"/>
        <w:jc w:val="both"/>
        <w:rPr/>
      </w:pPr>
      <w:r>
        <w:rPr>
          <w:rStyle w:val="2"/>
          <w:rFonts w:eastAsia="Times New Roman"/>
          <w:color w:val="000000"/>
        </w:rPr>
        <w:t xml:space="preserve">        </w:t>
      </w:r>
      <w:r>
        <w:rPr>
          <w:rStyle w:val="2"/>
          <w:color w:val="000000"/>
        </w:rPr>
        <w:t>5.25. Закрепление оборудования осуществляется на основании догово</w:t>
        <w:softHyphen/>
        <w:t>ра безвозмездного пользования, который заключается с совершеннолетним участником образовательной деятельности либо с родителями (законными представителями) несовершеннолетних обучающихся. Срок договора устанавливается до завершения обучения по образовательной программе общего или профессионального образования.</w:t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firstLine="567"/>
        <w:jc w:val="both"/>
        <w:rPr/>
      </w:pPr>
      <w:r>
        <w:rPr>
          <w:rStyle w:val="2"/>
          <w:color w:val="000000"/>
        </w:rPr>
        <w:t>Основаниями для отказа в передаче оборудования ребенку – инвалиду  или инвалиду является предоставление неполного пакета документов, ука</w:t>
        <w:softHyphen/>
        <w:t>занных в пункте 5.24, или несоблюдение заявителем условий, указанных в пункте 5.24 настоящего Положения.</w:t>
      </w:r>
    </w:p>
    <w:p>
      <w:pPr>
        <w:pStyle w:val="Normal"/>
        <w:ind w:firstLine="567"/>
        <w:jc w:val="both"/>
        <w:rPr/>
      </w:pPr>
      <w:r>
        <w:rPr>
          <w:rStyle w:val="2"/>
        </w:rPr>
        <w:t>В случае снятия с обучающегося статуса ребенка – инвалида  вследствие успешной медицинской, социальной или иных форм реабилита</w:t>
        <w:softHyphen/>
        <w:t>ции, а также окончания образовательной организации оборудование возвраща</w:t>
        <w:softHyphen/>
        <w:t>ется в государственное бюджетное образовательное учреждение дополни</w:t>
        <w:softHyphen/>
        <w:t>тельного профессионального образования «Институт развития образования» Краснодарского края с целью передачи его другому обучающемуся ребен</w:t>
        <w:softHyphen/>
        <w:t>ку – инвалиду  для организации образовательной деятельности с использова</w:t>
        <w:softHyphen/>
        <w:t>нием дистанционных технологий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Exact">
    <w:name w:val="Основной текст (5) Exact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Основной текст (2)"/>
    <w:basedOn w:val="2"/>
    <w:qFormat/>
    <w:rPr/>
  </w:style>
  <w:style w:type="character" w:styleId="221">
    <w:name w:val="Основной текст (2)2"/>
    <w:basedOn w:val="2"/>
    <w:qFormat/>
    <w:rPr/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20" w:after="420"/>
      <w:ind w:hanging="360"/>
    </w:pPr>
    <w:rPr>
      <w:rFonts w:ascii="Times New Roman" w:hAnsi="Times New Roman" w:eastAsia="Calibri" w:cs="Times New Roman"/>
      <w:color w:val="000000"/>
      <w:sz w:val="28"/>
      <w:szCs w:val="28"/>
      <w:lang w:bidi="ar-SA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Arial Narrow" w:hAnsi="Arial Narrow" w:eastAsia="Calibri" w:cs="Arial Narrow"/>
      <w:color w:val="000000"/>
      <w:sz w:val="32"/>
      <w:szCs w:val="32"/>
      <w:lang w:bidi="ar-SA"/>
    </w:rPr>
  </w:style>
  <w:style w:type="paragraph" w:styleId="23">
    <w:name w:val="Заголовок №2"/>
    <w:basedOn w:val="Normal"/>
    <w:qFormat/>
    <w:pPr>
      <w:shd w:fill="FFFFFF" w:val="clear"/>
      <w:spacing w:lineRule="exact" w:line="317" w:before="660" w:after="0"/>
      <w:ind w:hanging="340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8:59:00Z</dcterms:created>
  <dc:creator>Note</dc:creator>
  <dc:description/>
  <cp:keywords/>
  <dc:language>en-US</dc:language>
  <cp:lastModifiedBy>Елена Лознова</cp:lastModifiedBy>
  <cp:lastPrinted>2019-12-09T09:06:00Z</cp:lastPrinted>
  <dcterms:modified xsi:type="dcterms:W3CDTF">2020-06-03T08:13:00Z</dcterms:modified>
  <cp:revision>21</cp:revision>
  <dc:subject/>
  <dc:title/>
</cp:coreProperties>
</file>